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менеджмента и маркетин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  <w:color w:val="000000"/>
        </w:rPr>
        <w:t>РАБОЧАЯ</w:t>
      </w:r>
      <w:r>
        <w:rPr>
          <w:rFonts w:cs="Times New Roman" w:ascii="Times New Roman" w:hAnsi="Times New Roman"/>
          <w:i w:val="false"/>
          <w:caps/>
        </w:rPr>
        <w:t xml:space="preserve">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Офис - менеджмент</w:t>
      </w:r>
    </w:p>
    <w:p>
      <w:pPr>
        <w:pStyle w:val="Heading1"/>
        <w:spacing w:lineRule="auto" w:line="360"/>
        <w:ind w:left="1800" w:hanging="0"/>
        <w:rPr/>
      </w:pPr>
      <w:r>
        <w:rPr>
          <w:szCs w:val="28"/>
        </w:rPr>
        <w:t xml:space="preserve">специальность      </w:t>
        <w:tab/>
      </w:r>
      <w:r>
        <w:rPr/>
        <w:t xml:space="preserve">5В050700 – Менеджмент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>чебная программа составлена  Паниной Г.В., ст. преподавателем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менеджмента и маркетинга  от ___.___.2013 г. протокол № __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u w:val="none"/>
        </w:rPr>
        <w:t>О.Мишул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/>
      </w:pPr>
      <w:r>
        <w:rPr>
          <w:szCs w:val="28"/>
        </w:rPr>
        <w:t>от 13.06.2013  г. протокол № _6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 Пан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65345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3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исциплина «Офис – менеджмент» является элективной, базовой. 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Эффективная деятельность аппарата управления любой фирмы зависима от правильной организации работы с документами. Практически ни одна технологическая функция управления, связанная с информационными источниками, подготовкой и принятием решений, не обходится без документирования. </w:t>
      </w:r>
      <w:r>
        <w:rPr>
          <w:color w:val="000000"/>
          <w:sz w:val="28"/>
        </w:rPr>
        <w:t>Независимо от формы собственности или формы хозяйствования, специфики деятельности той или иной организации, эффект любой сделки, совершаемой данным субъектом прежде всего будет зависеть от того, насколько грамотно и адекватно она оформлена документально. Поэтому, всякий специалист, особенно экономической направленности обязан знать основы офис – менедж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Введение в специальность и самоменеджмент, организационное поведение и организационная культу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й этикет, управление персонал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  <w:r>
        <w:rPr>
          <w:color w:val="000000"/>
          <w:sz w:val="28"/>
        </w:rPr>
        <w:t xml:space="preserve"> подготовка специалистов, вооруженных теоретическими знаниями и практическими навыками в области организации документооборота на предприятиях и деловому общению в современных условиях хозяйствования.</w:t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  <w:sz w:val="28"/>
        </w:rPr>
        <w:t>Задачи дисциплины</w:t>
      </w:r>
      <w:r>
        <w:rPr>
          <w:b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ть у студентов базу знаний, содержащую основы документирования управленче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</w:rPr>
        <w:t>научить студентов правильно составлять и оформлять документы организационно-распорядительного характера и личного происхож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ить студентам необходимость постоянного соблюдения деловой этики и культуры 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делопроизводства в Казахстан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рганизационно-распорядительную, информационно-справочную  документацию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- правила делового этикет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</w:rPr>
        <w:t>правильно составлять и оформлять документы организационно-распорядительного характера и личного происхож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</w:rPr>
        <w:t>составлять и оформлять деловые и коммерческие письм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ть правила делового этик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составления организационной и распорядительной документац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оставления документов по трудовым отношения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ия документацией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культуры мышлен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/>
      </w:pPr>
      <w:r>
        <w:rPr>
          <w:sz w:val="28"/>
          <w:szCs w:val="28"/>
        </w:rPr>
        <w:t>- делового этик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быть компетент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гически верно, аргументировано и ясно строить устную и письменную речь, свободно владеть литературной и деловой письменной и устной речью, навыками публичной и научной речи; создавать и редактировать тексты профессиона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ать в команде и самостоятельно, а также быть коммуникативным, толерантным и честным; способностью проявлять организованность, трудолюбие, исполнительскую дисципли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ьзоваться нормативными документами в своей профессиональной деятельности, готовностью к соблюдению действующего законодательства и требований норматив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бирать деловых партнеров, проводить с ними деловые переговоры, заключать договора и контролировать их вы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сбор, хранение, обработку и оценку информации, необходимой для организации и управления профессиональной деятельностью.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106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1. Делопроизводство в Казахста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лопроизводство и его значение в современной сфере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о делопроизводстве. Краткая история развития делопроизводства. Роль секретаря в современной сфере 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рганизация делопроизводства в Казахст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е правила организации делопроизводства. Характеристика документопотоков. Нормативная база делопроизводства в Казахстане. Технология и организация делопроизводства. Общие правила подготовки и оформл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Характеристика организационно-распорядительной и информационно-справочной документации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характеристика организационно-распорядительной документации. Организационные документы: структура, содержание и оформление. Распорядительные документы: структура, содержание и оформ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нформационно – справочная докумен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ая характеристика информационно – справочной документации. Служебные письма: виды, назначение. Служебные записки, доверенности, справки. Акты: назначение, правила оформ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бщая характеристика документов по трудовым отношения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говоры и обязательства, используемые в документах по трудовым отношениям. Информационные и распорядительные документы по трудовым отнош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правление документацией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ходящей и исходящей корреспонденций. Номенклатура дел. Формирование документов в дела. Порядок учета и хранения дел в структурном подразделении. Подготовка и передача дел в архи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Бездокументное обслуживание руководи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офис-менеджера. Работа секретаря в приемной. Телефонные переговоры. Командировки руководителя. Проведение совещаний, заседаний. Планирование рабочего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2. Этика менедж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 Этика делов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ка менеджмента: понятие, сущность. Приветствие, представление, обращение как форма делового общения. Визитные карточки, их роль в деловом этикете. Телефонный этикет в работе менеджера. Национальные особенности этики менеджмента. Особенности этики иностранных партнер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 Этика отношений в системе «руководитель-подчиненный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этики в деятельности менеджера. Правила делового этикета подчин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хвала как элемент мотивации. Правила конструктивной критики. Принципы восприятия критики. Речевой этикет в деловом общении менедж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Этика оформления оф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освещения. Стиль интерьера. Помехи и раздражители в офисе. Растения в офис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 Деловой этик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ы деловых приемов и правила поведения на них. Правила сервировки стола для деловых приемов. Рассадка гостей за столом. Рассадка по автомашинам. Подарки в деловом мире. Деловой протоко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 Имидж делов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внешнему облику менеджера.  Внешний облик делового мужчины. Внешний облик деловой женщ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«О Типовых правилах документирования и управления документацией в государственных организациях РК». Приказ Председателя Комитета по управлению архивами и документацией Министерства культуры, информации и общественного согласия РК от 12 июля 2003 года № 56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-8"/>
          <w:sz w:val="28"/>
          <w:szCs w:val="29"/>
        </w:rPr>
        <w:t xml:space="preserve">Делопроизводство в Республике Казахстан (с образцами формуляров на государственном и официальном языках). Издание 3-е, переработанное/Составители: В.И. Скала, Б.В. Скала, Н.В. Скала – Алматы: ТОО «Издательство </w:t>
      </w:r>
      <w:r>
        <w:rPr>
          <w:color w:val="000000"/>
          <w:spacing w:val="-8"/>
          <w:sz w:val="28"/>
          <w:szCs w:val="29"/>
          <w:lang w:val="en-US"/>
        </w:rPr>
        <w:t>LEM</w:t>
      </w:r>
      <w:r>
        <w:rPr>
          <w:color w:val="000000"/>
          <w:spacing w:val="-8"/>
          <w:sz w:val="28"/>
          <w:szCs w:val="29"/>
        </w:rPr>
        <w:t xml:space="preserve">», 2006. – 30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Пешкова, Г.Д. Секретарское дело: учеб.пособие / Г.Д. Пешкова. – 2-е изд., испр. – Минск: Выш. Шк., 2010. – 318 с.: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Крамер С.С. Офис-менеджмент / Серия «Учебники, учебные пособия». – Ростов н/Д: Феникс, 2003. – 224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еменов А.К., Маслова Е.Л. Этика менеджмента: Учебное пособие. – М.: Издательско-торговая корпорация «Дашков и К</w:t>
      </w:r>
      <w:r>
        <w:rPr>
          <w:sz w:val="28"/>
          <w:vertAlign w:val="superscript"/>
        </w:rPr>
        <w:t>0</w:t>
      </w:r>
      <w:r>
        <w:rPr>
          <w:sz w:val="28"/>
        </w:rPr>
        <w:t>», 2006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Этика деловых отношений: Учеб. для студ. вузов/ А.Я Кибанов, Д.К. Захаров, В.К. Коновалова.- М.: ИНФРА – М, 2004 – 368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Салагаев В. Культура делового общения. Деловая риторика. Деловые документы. Алматы, 2003. – 23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уперштейн В.И. Современные информационные технологии в делопроизводстве и управлении. С-Пб: БХВ, 2000. -   2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Андреева В.И. Делопроизводство: практическое пособие. М.: ЗАО «Бизнес-школа», 1999. – 1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елопроизводство на компьютере: Практические рекоменд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елопроизводство: настольная книга для: секретарей, бухгалтеров, юристов, руководителей: требования к документообороту фирмы (на основе ГОСТов РФ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Психология и этика деловых отношений: Учебник для вузов/ Под ред. В.Н. Лавриненко  - 4-ое издание. перераб. и доп. – М.: ЮНИТИ – ДАНА 2003 -412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сновы имиджелогии и делового общения: Учеб. пособие для студ. вузов/ А.С. Ковальчук. – 2-е изд., перераб. и доп.,-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Этика: Учебник для студ. вузов/ Под ред. А.А.Гусейнова, Е.Л. Дубко, - М.: Гардарики,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ы обучения (Syllabus) для обучающихся по дисциплин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49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sz w:val="28"/>
      <w:szCs w:val="24"/>
      <w:u w:val="single"/>
      <w:lang w:val="ru-RU" w:bidi="ar-SA"/>
    </w:rPr>
  </w:style>
  <w:style w:type="character" w:styleId="3">
    <w:name w:val=" Знак Знак3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3:34:00Z</dcterms:created>
  <dc:creator>201</dc:creator>
  <dc:description/>
  <cp:keywords/>
  <dc:language>en-US</dc:language>
  <cp:lastModifiedBy>Завкафедры МиМ</cp:lastModifiedBy>
  <cp:lastPrinted>2013-08-28T09:17:00Z</cp:lastPrinted>
  <dcterms:modified xsi:type="dcterms:W3CDTF">2013-08-28T03:19:00Z</dcterms:modified>
  <cp:revision>10</cp:revision>
  <dc:subject/>
  <dc:title>МИНИСТЕРСТВО  ОБРАЗОВАНИЯ  И  НАУКИ  РЕСПУБЛИКИ  КАЗАХСТАН</dc:title>
</cp:coreProperties>
</file>